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513"/>
        <w:gridCol w:w="249"/>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026/2018</w:t>
            </w:r>
          </w:p>
        </w:tc>
        <w:tc>
          <w:tcPr>
            <w:tcW w:w="15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6 April 2018</w:t>
            </w:r>
          </w:p>
        </w:tc>
        <w:tc>
          <w:tcPr>
            <w:tcW w:w="1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aps/>
                <w:sz w:val="20"/>
              </w:rPr>
            </w:pPr>
            <w:r>
              <w:rPr>
                <w:rFonts w:cs="Arial" w:ascii="Arial" w:hAnsi="Arial"/>
                <w:b/>
                <w:sz w:val="20"/>
              </w:rPr>
              <w:t>APPOINTMENT OF A SUITABLY QUALIFIED 3 ME OR HIGHER (CIDB GRADE) MECHANICAL CONTRACTOR TO UPGRADE HVAC SYSTEM AT ALBERTON CONTACT CENTRE FOR SOUTH AFRICAN REVENUE SERVICE (SARS)</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735" w:type="dxa"/>
            <w:gridSpan w:val="8"/>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308"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b/>
                <w:sz w:val="18"/>
                <w:szCs w:val="18"/>
              </w:rPr>
              <w:t>Tender Office-SARS Procurement Department</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b/>
                <w:sz w:val="18"/>
                <w:szCs w:val="18"/>
              </w:rPr>
              <w:t xml:space="preserve">Linton House, 570 Fehrsen Street,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b/>
                <w:sz w:val="18"/>
                <w:szCs w:val="18"/>
              </w:rPr>
              <w:t xml:space="preserve">Brooklyn Bridge, Brooklyn,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b/>
                <w:sz w:val="18"/>
                <w:szCs w:val="18"/>
              </w:rPr>
              <w:t>Pretoria, 0181</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4135702071"/>
            <w:bookmarkStart w:id="1" w:name="__Fieldmark__0_4135702071"/>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4135702071"/>
            <w:bookmarkStart w:id="3" w:name="__Fieldmark__1_4135702071"/>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4135702071"/>
            <w:bookmarkStart w:id="5" w:name="__Fieldmark__2_4135702071"/>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4135702071"/>
            <w:bookmarkStart w:id="7" w:name="__Fieldmark__3_4135702071"/>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4135702071"/>
            <w:bookmarkStart w:id="9" w:name="__Fieldmark__4_4135702071"/>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4135702071"/>
            <w:bookmarkStart w:id="11" w:name="__Fieldmark__5_4135702071"/>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4135702071"/>
            <w:bookmarkStart w:id="13" w:name="__Fieldmark__6_4135702071"/>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4135702071"/>
            <w:bookmarkStart w:id="15" w:name="__Fieldmark__7_4135702071"/>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4135702071"/>
            <w:bookmarkStart w:id="17" w:name="__Fieldmark__8_4135702071"/>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4135702071"/>
            <w:bookmarkStart w:id="19" w:name="__Fieldmark__9_4135702071"/>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4135702071"/>
            <w:bookmarkStart w:id="21" w:name="__Fieldmark__10_4135702071"/>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553"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43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735"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4884"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 PUBLIC ENTITY</w:t>
            </w:r>
          </w:p>
        </w:tc>
        <w:tc>
          <w:tcPr>
            <w:tcW w:w="225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w:t>
            </w:r>
          </w:p>
        </w:tc>
        <w:tc>
          <w:tcPr>
            <w:tcW w:w="2292"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5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t</w:t>
            </w:r>
          </w:p>
        </w:tc>
        <w:tc>
          <w:tcPr>
            <w:tcW w:w="2292"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5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6821</w:t>
            </w:r>
          </w:p>
        </w:tc>
        <w:tc>
          <w:tcPr>
            <w:tcW w:w="2292"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5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2292"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5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48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4135702071"/>
            <w:bookmarkStart w:id="23" w:name="__Fieldmark__11_4135702071"/>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4135702071"/>
            <w:bookmarkStart w:id="25" w:name="__Fieldmark__12_4135702071"/>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4135702071"/>
            <w:bookmarkStart w:id="27" w:name="__Fieldmark__13_4135702071"/>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4135702071"/>
            <w:bookmarkStart w:id="29" w:name="__Fieldmark__14_4135702071"/>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4135702071"/>
            <w:bookmarkStart w:id="31" w:name="__Fieldmark__15_4135702071"/>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4135702071"/>
            <w:bookmarkStart w:id="33" w:name="__Fieldmark__16_4135702071"/>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4135702071"/>
            <w:bookmarkStart w:id="35" w:name="__Fieldmark__17_4135702071"/>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4135702071"/>
            <w:bookmarkStart w:id="37" w:name="__Fieldmark__18_4135702071"/>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4:14:00Z</dcterms:created>
  <dc:creator>DSE</dc:creator>
  <dc:description/>
  <dc:language>en-US</dc:language>
  <cp:lastModifiedBy>Frans Ramodibana</cp:lastModifiedBy>
  <cp:lastPrinted>2017-05-30T09:49:00Z</cp:lastPrinted>
  <dcterms:modified xsi:type="dcterms:W3CDTF">2018-04-04T14:14: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